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Cepillo%20de%20bar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pillo%20de%20barr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Fre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eg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Bote%20limpiador%20de%20sue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te%20limpiador%20de%20suel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Frego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ego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Limpi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mpiado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35:00Z</dcterms:created>
  <dc:creator>JM</dc:creator>
  <dc:description/>
  <dc:language>en-US</dc:language>
  <cp:lastModifiedBy>JM</cp:lastModifiedBy>
  <dcterms:modified xsi:type="dcterms:W3CDTF">2008-01-29T06:35:00Z</dcterms:modified>
  <cp:revision>2</cp:revision>
  <dc:subject/>
  <dc:title/>
</cp:coreProperties>
</file>