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Pintar-una%20pa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ntar-una%20pa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08595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Rod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odil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08595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Brocha%20redon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ocha%20redon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Bote%20de%20pin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te%20de%20pintu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Pin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nt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38:00Z</dcterms:created>
  <dc:creator>JM</dc:creator>
  <dc:description/>
  <dc:language>en-US</dc:language>
  <cp:lastModifiedBy>JM</cp:lastModifiedBy>
  <dcterms:modified xsi:type="dcterms:W3CDTF">2008-01-28T06:43:00Z</dcterms:modified>
  <cp:revision>4</cp:revision>
  <dc:subject/>
  <dc:title/>
</cp:coreProperties>
</file>