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81280</wp:posOffset>
                </wp:positionV>
                <wp:extent cx="4622800" cy="1308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>ELECTRICIST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2" name="Electricist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Electricist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6.4pt;mso-position-vertical-relative:text;margin-left: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>ELECTRICIST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3" name="Electricist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Electricist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6700</wp:posOffset>
                </wp:positionH>
                <wp:positionV relativeFrom="paragraph">
                  <wp:posOffset>81280</wp:posOffset>
                </wp:positionV>
                <wp:extent cx="4622800" cy="1308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 xml:space="preserve">TAXISTA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5" name="Taxist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Taxist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6.4pt;mso-position-vertical-relative:text;margin-left:42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 xml:space="preserve">TAXISTA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6" name="Taxist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Taxist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0</wp:posOffset>
                </wp:positionH>
                <wp:positionV relativeFrom="paragraph">
                  <wp:posOffset>43180</wp:posOffset>
                </wp:positionV>
                <wp:extent cx="4622800" cy="1308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 xml:space="preserve">JARDINERA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868680" cy="868680"/>
                                  <wp:effectExtent l="0" t="0" r="0" b="0"/>
                                  <wp:docPr id="8" name="Jardiner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Jardiner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680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3.4pt;mso-position-vertical-relative:text;margin-left: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 xml:space="preserve">JARDINERA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868680" cy="868680"/>
                            <wp:effectExtent l="0" t="0" r="0" b="0"/>
                            <wp:docPr id="9" name="Jardiner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Jardiner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680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6700</wp:posOffset>
                </wp:positionH>
                <wp:positionV relativeFrom="paragraph">
                  <wp:posOffset>43180</wp:posOffset>
                </wp:positionV>
                <wp:extent cx="4622800" cy="1308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 xml:space="preserve">BOMBERO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11" name="Bomber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Bomber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3.4pt;mso-position-vertical-relative:text;margin-left:42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 xml:space="preserve">BOMBERO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12" name="Bomber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Bomber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5715</wp:posOffset>
                </wp:positionV>
                <wp:extent cx="4622800" cy="13081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 xml:space="preserve">LIMPIADORA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14" name="Limpiador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Limpiador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0.45pt;mso-position-vertical-relative:text;margin-left: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 xml:space="preserve">LIMPIADORA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15" name="Limpiador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Limpiador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6700</wp:posOffset>
                </wp:positionH>
                <wp:positionV relativeFrom="paragraph">
                  <wp:posOffset>5715</wp:posOffset>
                </wp:positionV>
                <wp:extent cx="4622800" cy="13081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 xml:space="preserve">PELUQUERO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17" name="Peluquer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eluquer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0.45pt;mso-position-vertical-relative:text;margin-left:42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 xml:space="preserve">PELUQUERO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18" name="Peluquer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eluquer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0</wp:posOffset>
                </wp:positionH>
                <wp:positionV relativeFrom="paragraph">
                  <wp:posOffset>-32385</wp:posOffset>
                </wp:positionV>
                <wp:extent cx="4622800" cy="13081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 xml:space="preserve">ALBAÑIL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20" name="Albañi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Albañi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-2.55pt;mso-position-vertical-relative:text;margin-left: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 xml:space="preserve">ALBAÑIL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21" name="Albañi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Albañi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6700</wp:posOffset>
                </wp:positionH>
                <wp:positionV relativeFrom="paragraph">
                  <wp:posOffset>-32385</wp:posOffset>
                </wp:positionV>
                <wp:extent cx="4622800" cy="13081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 xml:space="preserve">GRANJERO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23" name="Granjer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Granjer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-2.55pt;mso-position-vertical-relative:text;margin-left:42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 xml:space="preserve">GRANJERO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24" name="Granjer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Granjer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0</wp:posOffset>
                </wp:positionH>
                <wp:positionV relativeFrom="paragraph">
                  <wp:posOffset>134620</wp:posOffset>
                </wp:positionV>
                <wp:extent cx="4622800" cy="13081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 xml:space="preserve">PINTORA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26" name="Pinto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nto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10.6pt;mso-position-vertical-relative:text;margin-left: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 xml:space="preserve">PINTORA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27" name="Pinto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Pinto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6700</wp:posOffset>
                </wp:positionH>
                <wp:positionV relativeFrom="paragraph">
                  <wp:posOffset>134620</wp:posOffset>
                </wp:positionV>
                <wp:extent cx="4622800" cy="13081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 xml:space="preserve">ENFERMERA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29" name="Enfermera-AT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Enfermera-AT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10.6pt;mso-position-vertical-relative:text;margin-left:42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 xml:space="preserve">ENFERMERA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30" name="Enfermera-AT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Enfermera-AT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00</wp:posOffset>
                </wp:positionH>
                <wp:positionV relativeFrom="paragraph">
                  <wp:posOffset>96520</wp:posOffset>
                </wp:positionV>
                <wp:extent cx="4622800" cy="13081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 xml:space="preserve">CARPINTERO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32" name="Carpinter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Carpinter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7.6pt;mso-position-vertical-relative:text;margin-left: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 xml:space="preserve">CARPINTERO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33" name="Carpinter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Carpinter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6700</wp:posOffset>
                </wp:positionH>
                <wp:positionV relativeFrom="paragraph">
                  <wp:posOffset>96520</wp:posOffset>
                </wp:positionV>
                <wp:extent cx="4622800" cy="13081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 xml:space="preserve">COCINERA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35" name="Cociner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Cociner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7.6pt;mso-position-vertical-relative:text;margin-left:42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 xml:space="preserve">COCINERA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36" name="Cociner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Cociner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800</wp:posOffset>
                </wp:positionH>
                <wp:positionV relativeFrom="paragraph">
                  <wp:posOffset>59055</wp:posOffset>
                </wp:positionV>
                <wp:extent cx="4622800" cy="13081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 xml:space="preserve">MECÁNICO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906780" cy="906780"/>
                                  <wp:effectExtent l="0" t="0" r="0" b="0"/>
                                  <wp:docPr id="38" name="Mecánic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Mecánic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6780" cy="90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4.65pt;mso-position-vertical-relative:text;margin-left: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 xml:space="preserve">MECÁNICO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906780" cy="906780"/>
                            <wp:effectExtent l="0" t="0" r="0" b="0"/>
                            <wp:docPr id="39" name="Mecánic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Mecánic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6780" cy="906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6700</wp:posOffset>
                </wp:positionH>
                <wp:positionV relativeFrom="paragraph">
                  <wp:posOffset>59055</wp:posOffset>
                </wp:positionV>
                <wp:extent cx="4622800" cy="13081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 xml:space="preserve">MAESTRA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41" name="Maestr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Maestr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4.65pt;mso-position-vertical-relative:text;margin-left:42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 xml:space="preserve">MAESTRA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42" name="Maestr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Maestr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6700</wp:posOffset>
                </wp:positionH>
                <wp:positionV relativeFrom="paragraph">
                  <wp:posOffset>20955</wp:posOffset>
                </wp:positionV>
                <wp:extent cx="4622800" cy="13081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 xml:space="preserve">AGRICULTOR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44" name="Agriculto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Agriculto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1.65pt;mso-position-vertical-relative:text;margin-left:42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 xml:space="preserve">AGRICULTOR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45" name="Agriculto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Agriculto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800</wp:posOffset>
                </wp:positionH>
                <wp:positionV relativeFrom="paragraph">
                  <wp:posOffset>20955</wp:posOffset>
                </wp:positionV>
                <wp:extent cx="4622800" cy="13081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t xml:space="preserve">CAJERA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72"/>
                              </w:rPr>
                              <w:drawing>
                                <wp:inline distT="0" distB="0" distL="0" distR="0">
                                  <wp:extent cx="866775" cy="866775"/>
                                  <wp:effectExtent l="0" t="0" r="0" b="0"/>
                                  <wp:docPr id="47" name="Cajera-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Cajera-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64pt;height:103pt;mso-wrap-distance-left:9.05pt;mso-wrap-distance-right:9.05pt;mso-wrap-distance-top:0pt;mso-wrap-distance-bottom:0pt;margin-top:1.65pt;mso-position-vertical-relative:text;margin-left: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t xml:space="preserve">CAJERA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72"/>
                        </w:rPr>
                        <w:drawing>
                          <wp:inline distT="0" distB="0" distL="0" distR="0">
                            <wp:extent cx="866775" cy="866775"/>
                            <wp:effectExtent l="0" t="0" r="0" b="0"/>
                            <wp:docPr id="48" name="Cajera-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Cajera-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7" w:leader="none"/>
        </w:tabs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06:00Z</dcterms:created>
  <dc:creator>JM</dc:creator>
  <dc:description/>
  <dc:language>en-US</dc:language>
  <cp:lastModifiedBy>L3A</cp:lastModifiedBy>
  <cp:lastPrinted>2008-02-01T14:54:00Z</cp:lastPrinted>
  <dcterms:modified xsi:type="dcterms:W3CDTF">2008-04-29T07:06:00Z</dcterms:modified>
  <cp:revision>14</cp:revision>
  <dc:subject/>
  <dc:title/>
</cp:coreProperties>
</file>