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132715</wp:posOffset>
                </wp:positionV>
                <wp:extent cx="4394200" cy="130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72"/>
                              </w:rPr>
                              <w:t>PROFE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6pt;height:103pt;mso-wrap-distance-left:9.05pt;mso-wrap-distance-right:9.05pt;mso-wrap-distance-top:0pt;mso-wrap-distance-bottom:0pt;margin-top:10.45pt;mso-position-vertical-relative:text;margin-left: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72"/>
                        </w:rPr>
                        <w:t>PROF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5486400" cy="5486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5143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8600" cy="5143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28600"/>
                            <a:ext cx="228600" cy="5143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629080"/>
                            <a:ext cx="52578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7800"/>
                            <a:ext cx="54864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2pt;width:432pt;height:432pt" coordorigin="7740,240" coordsize="8640,8640">
                <v:rect id="shape_0" fillcolor="red" stroked="f" o:allowincell="f" style="position:absolute;left:7740;top:600;width:359;height:809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11881;top:600;width:359;height:809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16020;top:600;width:359;height:809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7921;top:4380;width:8279;height:35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7740;top:8520;width:8639;height:35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7740;top:240;width:8639;height:35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4343400" cy="434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343400"/>
                          <a:chOff x="0" y="0"/>
                          <a:chExt cx="4343400" cy="434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286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1148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228600" cy="41148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14800"/>
                            <a:ext cx="4343400" cy="2286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4pt;width:342pt;height:342pt" coordorigin="540,108" coordsize="6840,6840">
                <v:rect id="shape_0" fillcolor="navy" stroked="f" o:allowincell="f" style="position:absolute;left:540;top:108;width:6659;height:359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navy" stroked="f" o:allowincell="f" style="position:absolute;left:540;top:108;width:359;height:6479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navy" stroked="f" o:allowincell="f" style="position:absolute;left:7020;top:108;width:359;height:6479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  <v:rect id="shape_0" fillcolor="navy" stroked="f" o:allowincell="f" style="position:absolute;left:540;top:6588;width:6839;height:359;mso-wrap-style:none;v-text-anchor:middle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0" w:right="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i/>
        <w:iCs/>
        <w:sz w:val="16"/>
      </w:rPr>
      <w:tab/>
      <w:tab/>
      <w:tab/>
      <w:tab/>
      <w:tab/>
      <w:tab/>
      <w:tab/>
      <w:tab/>
      <w:tab/>
    </w:r>
    <w:r>
      <w:rPr>
        <w:rFonts w:cs="Arial" w:ascii="Arial" w:hAnsi="Arial"/>
        <w:i/>
        <w:iCs/>
        <w:sz w:val="16"/>
      </w:rPr>
      <w:t>C.P.E.E. Alborada- Zaragpz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5:29:00Z</dcterms:created>
  <dc:creator>JM</dc:creator>
  <dc:description/>
  <dc:language>en-US</dc:language>
  <cp:lastModifiedBy>L3A</cp:lastModifiedBy>
  <dcterms:modified xsi:type="dcterms:W3CDTF">2008-04-29T09:19:00Z</dcterms:modified>
  <cp:revision>6</cp:revision>
  <dc:subject/>
  <dc:title/>
</cp:coreProperties>
</file>